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752756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5497441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95684444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